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38480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612900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